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22.09.2011г</w:t>
      </w:r>
      <w:r>
        <w:rPr/>
        <w:t xml:space="preserve">.                                                           </w:t>
      </w:r>
      <w:r>
        <w:rPr>
          <w:b/>
        </w:rPr>
        <w:t>№ 148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Об утверждении организационн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лана Администрации Боковского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 реализации 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юджетного посл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идент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му Собр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ной политике в 2012-2014 годах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в Боковском сельском поселении Бюджетного послания Президента Российской Федерации Федеральному Собранию о бюджетной политике в 2012-2014 годах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1. Утвердить Организационный план Администрации Боковского сельского поселения по реализации Бюджетного послания Президента Российской Федерации Федеральному Собранию о бюджетной политике в 2012-2014 годах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2. Главным распорядителям бюджетных средств бюджета Боковского сельского поселения Боковского района обеспечить выполнение мероприятий, предусмотренных организационным планом Администрации Боковского сельского поселения по реализации Бюджетного послания Президента Российской Федерации Федеральному Собранию о бюджетной политике в 2012-2014 года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Боковского сельского поселения                                       В.В.Чукарин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62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9.2011г.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онный план Администрации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Бюджетного послания Президента Российской Федерации Федеральному Собранию о бюджетной политике в 2012-2014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412"/>
        <w:gridCol w:w="2520"/>
        <w:gridCol w:w="3599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орма послан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Мероприятия по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СНОВНЫЕ ПРОБЛЕМЫ И ВЫЗОВЫ, ЦЕЛИ И ЗАДАЧИ  БЮДЖЕТНОЙ ПОЛИТИКИ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. </w:t>
            </w:r>
            <w:r>
              <w:rPr/>
              <w:t>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Формирование основных направлений бюджетной и налоговой политики Боковского сельского поселения исходя из задач, определенных Бюджетным посланием Президента Российской Федер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ормирование проекта решения Собрания депутатов Боковского сельского поселения о бюджете Боковского сельского поселения Боковского района на очередной финансовый год и на плановый период с соблюдением ограничений по дефициту бюджета Боковского сельского поселения Боковского района и муниципальному долгу Боковского сельского поселения в соответствии с требованиями Бюджетн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01 октября</w:t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0"/>
              <w:jc w:val="center"/>
              <w:outlineLvl w:val="1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32" w:hanging="432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 07 но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Боковского сельского поселения,</w:t>
            </w:r>
          </w:p>
          <w:p>
            <w:pPr>
              <w:pStyle w:val="Normal"/>
              <w:numPr>
                <w:ilvl w:val="0"/>
                <w:numId w:val="0"/>
              </w:numPr>
              <w:ind w:right="432" w:hanging="0"/>
              <w:jc w:val="both"/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. </w:t>
            </w:r>
            <w:r>
              <w:rPr/>
              <w:t>Выявились риски формального подхода к внедрению новых механизмов оказания и финансового обеспечения государственных и муниципальных услуг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оверок полноты и качества предоставления муниципальных услуг в соответствии с административными регламентами по предоставлению муницип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мониторинга удовлетворенности полнотой и качеством муниципальных услу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ализация мероприятий, обеспечивающих переход оказания муниципальных услуг в электронном ви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 </w:t>
            </w:r>
            <w:r>
              <w:rPr/>
              <w:t xml:space="preserve">За последние годы многократно пересматривались процедуры размещения заказов, но практически не развивались институты планирования заказа и исполнения государственных контрактов. Ответственность государственного заказчика за конечные результаты закупки во многих случаях, по сути, подменялась ответственностью исключительно за соблюдение формализованных правил выбора поставщика. В малой степени используются возможности для стимулирования через систему закупок производства инновационной продукции.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вершенствование системы планирования муниципальных закупок, в том числе формирование плана муниципальных закупок, а также планов закупок муниципальных заказчиков Б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муниципальных заказчиков при проведении конкурсных процедур по поддержке организаций, выпускающих продукцию инновационной направл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екабр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 </w:t>
            </w:r>
            <w:r>
              <w:rPr/>
              <w:t>Слабо увязанными с формируемыми государственными программами остаются уже применяемые инструменты программно-целевого планирования. Пока не удалось преодолеть инерцию планирования и увеличения расходов без оценки их реальной отдачи и соответствия целям государственной политики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ведение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год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несение изменений в действующие муниципальные программы с учетом пересмотра ранее включенных мероприятий программ по итогам анализа их реализации в отчетном и текущем финансовых год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/>
              <w:t>кварта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 </w:t>
            </w:r>
            <w:r>
              <w:rPr/>
              <w:t>Необходимо интегрировать бюджетное планирование в процесс формирования и реализации долгосрочной стратегии развития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ть полномасштабное внедрение с 2012 года программно-целевого принципа организации деятельности органов исполнительной власти и, соответственно, программных бюджетов на всех уровнях управления, в том числе утвердить основные государственные программы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еспечение своевременного принятия муниципальных долгосрочных целевых программ и ведомственных целевых програм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беспечение планирования  бюджетных ассигнований на финансовое обеспечение выполнения муниципального задания муниципальными  учреждениями  по программно-целевому методу бюджетного планир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е позднее одного месяца до дня внесения проекта решения Собрания депутатов Боковского сельского поселения о бюджете Боковского сельского поселения Боковского района в Собрание депутатов Боковского сельского посел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Главные распорядители средств бюджета Боковского сельского поселения Боков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</w:rPr>
              <w:t>6. </w:t>
            </w:r>
            <w:r>
              <w:rPr/>
              <w:t>На 2012-2013 годы будут снижены ставки страховых взносов в государственные внебюджетные фонды с 34 до 30 процентов, а для малого бизнеса и некоммерческих организаций, осуществляющих основную деятельность в области социального обслуживания населения, а также благотворительных организаций и организаций, применяющих упрощенную систему налогообложения, – до 20 процентов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нирование бюджетных расходов с учетом снижения ставки страховых взносов в государственные внебюджетные фонды для учреждений с 34 % до 30 %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 сроки, установленные бюджетным законодательств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Главные распорядители средств бюджета Боковского сельского поселения Боков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 </w:t>
            </w:r>
            <w:r>
              <w:rPr/>
              <w:t>Бюджетная политика должна быть нацелена на улучшение условий жизни человека, адресное решение социальных проблем, повышение качества государственных и муниципальных услуг, стимулирование инновационного развития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жно быть предусмотрено необходимое финансирование для обеспечения всех принятых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ачестве одного из основных источников для обеспечения решения поставленных задач следует рассматривать увеличение доходов от распоряжения имуществом, находящимся в федеральной собственности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улучшения жизни человека необходимо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обеспечить земельными участками под жилищное строительство многодетные семь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оформлять пакет документов на предоставление гражданам, проживающим в сельской местности, в том числе молодым семьям и молодым специалистам, субсидии из местного бюджета для оплаты части стоимости жилья, приобретаемого с помощью жилищного займа или кредит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крепление материально-технической базы муниципальных подведомственных учреждений социальной направленности в целях улучшения качества оказываемых ими услу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</w:t>
            </w:r>
            <w:r>
              <w:rPr/>
              <w:t xml:space="preserve">Усилить реализацию социальной политики через адресный подход, т.е. уделить больше внимания семьям и одиноко проживающим гражданам, с доходами ниже прожиточного минимума.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      </w:t>
            </w:r>
            <w:r>
              <w:rPr/>
              <w:t>Активнее пропагандировать среди населения предоставление мер социальной поддержки в форме жилищной субсидии на оплату жилищно-коммунальных услу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Администрация Боковского сельского поселения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> Необходимо повысить отдачу от использования государственных расходов, в том числе за счет формирования рациональной сети государственных учреждений, совершенствования перечня и улучшения качества оказываемых ими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ужно заблаговременно принять все необходимые для этого решения, качественно сформировать государственные и муниципальные задания для бюджетных и автономных учреждений и нормативы их финансового обеспе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обходимо развитие конкуренции в сфере предоставления социальных услуг, в том числе за счет привлечения к их оказанию негосударственных организаций, прежде всего социально ориентированных некоммерческих организаций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ормирование муниципальных заданий производить своевременно и с учетом проведенного мониторинга количественных и качественных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ведение анализа возможностей привлечения негосударственных организаций к оказанию муниципальных услуг (выполнению работ)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проверок выполненных работ, оказываемых услуг на соответствие качеству, срокам и объемам, установленным заданием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9. Необходимо рассмотреть вопрос о расширении практики заключения государственных (муниципальных) контрактов, выходящих за пределы финансового года. Но должна быть повышена и ответственность государственных (муниципальных) заказчиков за несоблюдение установленных сроков планирования и подготовки государственных (муниципальных) контрактов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Заключение долгосрочных муниципальных контрактов в пределах ассигнований, предусмотренных в муниципальных программ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Главные распорядители средств бюджета Боковского сельского поселения Бо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СНОВНЫЕ НАПРАВЛЕНИЯ НАЛОГОВОЙ ПОЛИТИКИ И ФОРМИРОВАНИЕ ДОХОДОВ БЮДЖЕТНОЙ СИСТЕМЫ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1. Требуется приступить к инвентаризации установленных федеральным законодательством льгот по региональным и местным налогам и оценке их эффективности. Речь идет, в первую очередь, о льготах по </w:t>
            </w:r>
            <w:hyperlink r:id="rId2">
              <w:r>
                <w:rPr>
                  <w:rStyle w:val="InternetLink"/>
                </w:rPr>
                <w:t>налогу</w:t>
              </w:r>
            </w:hyperlink>
            <w:r>
              <w:rPr/>
              <w:t xml:space="preserve"> на имущество организаций и по земельному </w:t>
            </w:r>
            <w:hyperlink r:id="rId3">
              <w:r>
                <w:rPr>
                  <w:rStyle w:val="InternetLink"/>
                </w:rPr>
                <w:t>налогу</w:t>
              </w:r>
            </w:hyperlink>
            <w:r>
              <w:rPr/>
              <w:t>. Возможная отмена таких льгот – это не только переход к более справедливому способу распределения собственных налоговых доходов между субъектами Российской Федерации и муниципальными образованиями, но и способ повышения налоговой автономии региональных и местных властей, а значит – и ответственности за принимаемые ими решения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ассмотрение вопроса по оценке обоснованности и эффективности налоговых льгот, установленных на территории Бо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. Необходимо систематизировать действующие налоговые льготы и их оценку на предмет согласованности и проблем администрирования, а также выявление тех налоговых льгот, которые наиболее актуальны в целях модернизации производства и внедрения инноваций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ценка потерь от фактически реализованных налоговых льгот по поселению и категориям налогоплатель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и внесение в установленном порядке предложений по сокращению неэффективных и малоэффективных региональных налоговых льгот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дготовка и внесение в установленном порядке предложений, направленных на минимизацию льгот по местным налогам, установленным  федеральным законодательством, в целях расширения налоговой автономии субъектов Российской Федерации и органов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Администрация Боковского сельского поселения </w:t>
            </w:r>
          </w:p>
        </w:tc>
      </w:tr>
      <w:tr>
        <w:trPr/>
        <w:tc>
          <w:tcPr>
            <w:tcW w:w="1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  <w:color w:val="000000"/>
              </w:rPr>
              <w:t>I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РИОРИТЕТЫ БЮДЖЕТНЫХ РАСХОДОВ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 Будет продолжена реализация программ модернизации здравоохранения,  образования, поддержка культуры, физической культуры и спорта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развитие культуры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работы муниципальных учреждений культуры. Создание условий для организации досуга и обеспечения жителей услугами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концертной, фестивальной  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наиболее полного удовлетворения культурных, информационных и образовательных запросов насел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системы библиотечного обслуживания населения, обеспечение сохранности библиотечных фонд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физкультурно-оздоровительных и спортивно-массовых мероприятия в соответствии с календарным планом физкультурно-оздоровительных и спортивно-массовых мероприятий в рамках реализац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 по развитию физической культуры и спорта в Боковском сельском поселен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частие в областных, зональных соревнован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есь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Дуленковский СД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Бо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служивают особого внимания вопросы экологии, в том числе механизмы и правила финансирования природоохранных мероприятий. Они должны быть четкими и понятными, содержать экономические стимулы для осуществления эти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sz w:val="24"/>
              </w:rPr>
              <w:t>Корректировка и реализация муниципальной долгосрочной целевой Программы охраны окружающей среды на территории Боковского сельского поселения на 2011-2013 годы с учетом достижения целевых индикаторов и показателей, отражающих эффективность реализации природоохранных мероприят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Администрация Боковского сельского поселения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 В 2012 году будет проведена индексация фондов оплаты труда работников федеральных государственных учреждений и стипендиального фонда.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дексация на 6% заработной платы работников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.10.20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Боковского сельского поселения Бо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специалист по организационной и кадровой работе                                                                                 А.Н.Вечеркин</w:t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xtBodyIndent">
    <w:name w:val="Body Text Indent"/>
    <w:basedOn w:val="Normal"/>
    <w:pPr>
      <w:ind w:left="6237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83;fld=134;dst=240" TargetMode="External"/><Relationship Id="rId3" Type="http://schemas.openxmlformats.org/officeDocument/2006/relationships/hyperlink" Target="consultantplus://offline/main?base=LAW;n=112383;fld=134;dst=139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5:00Z</dcterms:created>
  <dc:creator>Финансовый отдел</dc:creator>
  <dc:description/>
  <cp:keywords/>
  <dc:language>en-US</dc:language>
  <cp:lastModifiedBy>Боковское С/П</cp:lastModifiedBy>
  <cp:lastPrinted>2011-09-22T08:11:00Z</cp:lastPrinted>
  <dcterms:modified xsi:type="dcterms:W3CDTF">2011-11-08T06:21:00Z</dcterms:modified>
  <cp:revision>16</cp:revision>
  <dc:subject/>
  <dc:title/>
</cp:coreProperties>
</file>