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31.10.2011г.                                      ст. Боковская                                 № 202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>«Развитие сети внутрипоселковых дорог в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>
          <w:sz w:val="28"/>
          <w:szCs w:val="28"/>
        </w:rPr>
        <w:t>Боковском сельском поселении на 2012 – 2014 годы».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 xml:space="preserve">Во исполнение постановлений Администрации Ростовской области </w:t>
      </w:r>
      <w:hyperlink r:id="rId2">
        <w:r>
          <w:rPr>
            <w:rStyle w:val="InternetLink"/>
            <w:rFonts w:cs="Times New Roman"/>
            <w:bCs/>
            <w:color w:val="000000"/>
            <w:sz w:val="28"/>
            <w:szCs w:val="28"/>
          </w:rPr>
          <w:t>от 26.12.2008г. № 604</w:t>
        </w:r>
      </w:hyperlink>
      <w:r>
        <w:rPr>
          <w:sz w:val="28"/>
        </w:rPr>
        <w:t>«О переходных положениях при реализации областных целевых программ» и от 27.11.2009г. № 626 «Об утверждении Областной долгосрочной  целевой программы «Развитие сети автомобильных дорог общего пользования в Ростовской области на 2010-2012годы», в</w:t>
      </w:r>
      <w:r>
        <w:rPr/>
        <w:t xml:space="preserve"> </w:t>
      </w:r>
      <w:r>
        <w:rPr>
          <w:sz w:val="28"/>
          <w:szCs w:val="28"/>
        </w:rPr>
        <w:t>соответствии с постановлением администрации Боковского сельского поселения от 17.05.2010 № 62 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7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долгосрочную целевую программу «Развитие сети внутрипоселковых дорог в Боковском сельском поселении на 2012-2014 годы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у экономики и финансов Администрации Боковского сельского поселения (Харламова Я.А.) обеспечить финансирование муниципальной долгосрочной целевой программы «Развитие сети внутрипоселковых дорог в Боковском сельском поселении на 2012-2014 годы». </w:t>
      </w:r>
    </w:p>
    <w:p>
      <w:pPr>
        <w:pStyle w:val="Normal"/>
        <w:tabs>
          <w:tab w:val="clear" w:pos="708"/>
          <w:tab w:val="left" w:pos="477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тановить, что в ходе реализации муниципальной долгосрочной целевой программы «Развитие сети внутрипоселковых дорог в Боковском сельском поселении на 2012-2014 годы» ежегодной корректировке подлежат мероприятия и объемы их финансирования с учетом возможностей средств бюджета. </w:t>
      </w:r>
    </w:p>
    <w:p>
      <w:pPr>
        <w:pStyle w:val="Normal"/>
        <w:tabs>
          <w:tab w:val="clear" w:pos="708"/>
          <w:tab w:val="left" w:pos="477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оковского сельского поселения                          В.В.Чукарин</w:t>
      </w:r>
    </w:p>
    <w:p>
      <w:pPr>
        <w:pStyle w:val="Contentheader2cols"/>
        <w:tabs>
          <w:tab w:val="clear" w:pos="708"/>
          <w:tab w:val="left" w:pos="8310" w:leader="none"/>
        </w:tabs>
        <w:jc w:val="right"/>
        <w:rPr>
          <w:color w:val="000000"/>
        </w:rPr>
      </w:pPr>
      <w:r>
        <w:rPr/>
        <w:tab/>
      </w:r>
      <w:r>
        <w:rPr>
          <w:color w:val="00000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о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1.10.2011г.№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ети внутрипоселковых дорог в Боковском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2-201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ети внутрипоселковых дорог в Боковском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2-2014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внутрипоселковых дорог в Боковском сельском поселении на 2012-2014 годы» (далее - Программа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ие внутрипоселковых дорог и искусственных сооружений на них на уровне, соответствующем категории дороги путем содержания дорог и сооружений на них;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протяженности внутрипоселковых дорог за счет капитального ремон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овского сельского поселе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>В 2012-2014 годах 3528,3 тыс.рублей;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3528,3 тыс.рублей;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: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>2012 год   - 2058,5 тыс.руб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 местный бюджет -2058,5 тыс. руб.;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>2013 год – 713,8 тыс.руб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>В т.ч. местный бюджет -713,8 тыс.руб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8"/>
                <w:szCs w:val="28"/>
              </w:rPr>
              <w:t>2014 год – 756,0 тыс.руб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местный бюджет 756,0 тыс.руб.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тяженность участков внутрипоселковых дорог на которых выполнен капитальный ремонт с целью доведения их до нормативных требований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Боковского сельского поселения в соответствиями с ее полномочиями, установленными федеральным и областным законодательством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1Влияние развития сети внутрипоселковых дорог на экономику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     </w:t>
      </w:r>
      <w:r>
        <w:rPr/>
        <w:t>Дорожное хозяйство является одним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</w:t>
      </w:r>
      <w:r>
        <w:rPr/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</w:t>
      </w:r>
      <w:r>
        <w:rPr/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</w:t>
      </w:r>
      <w:r>
        <w:rPr/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</w:t>
      </w:r>
      <w:r>
        <w:rPr/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ет больших затрат.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</w:t>
      </w:r>
      <w:r>
        <w:rPr/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удобство и комфортность передвижения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скорость движения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пропускная способность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безопасность движения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экономичность движения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долговечность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стоимость содержания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экологическая безопасность.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, как повышение комфорта и удобства поездок за счет улучшения качественных показателей сети дорог. Во-вторых, результат в форме снижения транспортных затрат, который  касается  большого  количества  граждан,  трудно  спрогнозировать.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</w:t>
      </w:r>
      <w:r>
        <w:rPr/>
        <w:t>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Показателями улучшения состояния дорожной сети являются: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снижение текущих издержек, в первую очередь для пользователей автомобильных дорог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 </w:t>
      </w:r>
      <w:r>
        <w:rPr/>
        <w:t>снижение числа дорожно-транспортных происшествий и нанесенного материального ущерба;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</w:t>
      </w:r>
      <w:r>
        <w:rPr>
          <w:lang w:val="en-US"/>
        </w:rPr>
        <w:t>c</w:t>
      </w:r>
      <w:r>
        <w:rPr/>
        <w:t>нижение износа транспортных средств из-за неудовлетворительного качества дорог,</w:t>
      </w:r>
    </w:p>
    <w:p>
      <w:pPr>
        <w:pStyle w:val="2"/>
        <w:tabs>
          <w:tab w:val="clear" w:pos="708"/>
          <w:tab w:val="left" w:pos="9360" w:leader="none"/>
        </w:tabs>
        <w:ind w:right="-5" w:hanging="0"/>
        <w:rPr/>
      </w:pPr>
      <w:r>
        <w:rPr/>
        <w:t xml:space="preserve">          </w:t>
      </w:r>
      <w:r>
        <w:rPr/>
        <w:t xml:space="preserve">повышению транспортной доступности;   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9360" w:leader="none"/>
        </w:tabs>
        <w:ind w:left="0" w:right="-5" w:hanging="0"/>
        <w:rPr/>
      </w:pPr>
      <w:r>
        <w:rPr/>
        <w:t>Проблемы развития сети внутрипослковых дорог в Боковском сельском поселении.</w:t>
      </w:r>
    </w:p>
    <w:p>
      <w:pPr>
        <w:pStyle w:val="2"/>
        <w:tabs>
          <w:tab w:val="clear" w:pos="708"/>
          <w:tab w:val="left" w:pos="9360" w:leader="none"/>
        </w:tabs>
        <w:ind w:left="360" w:right="-5" w:hanging="0"/>
        <w:rPr/>
      </w:pPr>
      <w:r>
        <w:rPr/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2"/>
        <w:tabs>
          <w:tab w:val="clear" w:pos="708"/>
          <w:tab w:val="left" w:pos="9360" w:leader="none"/>
        </w:tabs>
        <w:ind w:left="360" w:right="-5" w:hanging="0"/>
        <w:rPr/>
      </w:pPr>
      <w:r>
        <w:rPr/>
        <w:t>-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2"/>
        <w:tabs>
          <w:tab w:val="clear" w:pos="708"/>
          <w:tab w:val="left" w:pos="9360" w:leader="none"/>
        </w:tabs>
        <w:ind w:left="360" w:right="-5" w:hanging="0"/>
        <w:rPr/>
      </w:pPr>
      <w:r>
        <w:rPr/>
        <w:t>капитальный ремонт автомобильной дороги -комплекс работ по замене и (или)восстановлению конструктивных элементов автомобильной дороги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.</w:t>
      </w:r>
    </w:p>
    <w:p>
      <w:pPr>
        <w:pStyle w:val="2"/>
        <w:tabs>
          <w:tab w:val="clear" w:pos="708"/>
          <w:tab w:val="left" w:pos="9360" w:leader="none"/>
        </w:tabs>
        <w:ind w:left="360" w:right="-5" w:hanging="0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и напрямую зависит от объемов финансирования.</w:t>
      </w:r>
    </w:p>
    <w:p>
      <w:pPr>
        <w:pStyle w:val="2"/>
        <w:tabs>
          <w:tab w:val="clear" w:pos="708"/>
          <w:tab w:val="left" w:pos="9360" w:leader="none"/>
        </w:tabs>
        <w:ind w:left="360" w:right="-5" w:hanging="0"/>
        <w:rPr/>
      </w:pPr>
      <w:r>
        <w:rPr/>
      </w:r>
    </w:p>
    <w:p>
      <w:pPr>
        <w:pStyle w:val="2"/>
        <w:tabs>
          <w:tab w:val="clear" w:pos="708"/>
          <w:tab w:val="left" w:pos="9360" w:leader="none"/>
        </w:tabs>
        <w:ind w:left="360" w:right="-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нципы, цели и задачи, сроки реализации  программы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целью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основной цели Программы необходимо решить следующие   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внутрипоселковых дорог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протяженности, соответствующей нормативным требованиям, внутрипоселковых дорог за счет капитального ремонта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субсидий из местного бюджета на капитальный ремонт внутрипоселковых доро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ок реализации Программы 2012-2014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ероприятия Программы, связанные с содержанием и капитальным ремонтом внутрипоселковых дорог, носят постоянный, непрерывный характер, а финансирование мероприятий Программы зависит от возможностей областного и местного бюджетов, то в пределах действия Программы этап реализации соответствует одному год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ризвана обеспечить рациональное и эффективное использование средств местного бюджета на основе принцип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ключение объектов, строительство и капитальный ремонт которых имеет поселенческое знач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беспечения максимальной социально-экономической эффективности инвестиционных расходов местного бюдже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, ресурсное обеспечение, перечень мероприятий, источники финансирования Программ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 предусмотрено выполнение таких мероприятий как мероприятия по содержанию внутрипоселковых дорог и искусственных сооружений на них. Реализация мероприятий позволит выполнить работы по содержанию внутрипоселковых дорог и искусственных сооружений на них в соответствии с нормативными требования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зволит сохранить протяженность участков внутрипоселковых дорог, на которых показатели их транспортно-эксплуатационного состояния соответствуют категории дорог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, организации управления и контроль за ходом реализации Програм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е реализацией Программы осуществляет муниципальный заказчик Программы - Администрация Боковского сельского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ый заказчик Программы несет ответственность за реализацию Программы и объемы их финансир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ый заказчик Программы выполняет следующие основные задач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кономический анализ эффективности программных проектов и мероприятия Програм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задач Программы по результатам принятия местного бюдж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рограммы реализуются посредством заключения муниципальных контрактов на содержание внутрипоселковых доро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ся Администрацией Бок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</w:rPr>
      </w:pPr>
      <w:r>
        <w:rPr>
          <w:sz w:val="28"/>
        </w:rPr>
        <w:t>Заведующий сектором экономики и финансов                                  Я.А.Харламова</w:t>
      </w:r>
    </w:p>
    <w:sectPr>
      <w:footerReference w:type="defaul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content/info.asp?partId=5&amp;infoId=14341&amp;topicFolderId=33&amp;topicInfoId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41:00Z</dcterms:created>
  <dc:creator>1</dc:creator>
  <dc:description/>
  <cp:keywords/>
  <dc:language>en-US</dc:language>
  <cp:lastModifiedBy>Боковское С/П</cp:lastModifiedBy>
  <cp:lastPrinted>2010-04-28T12:54:00Z</cp:lastPrinted>
  <dcterms:modified xsi:type="dcterms:W3CDTF">2011-11-08T10:33:00Z</dcterms:modified>
  <cp:revision>9</cp:revision>
  <dc:subject/>
  <dc:title>Инвестиционная программа Кашарского района </dc:title>
</cp:coreProperties>
</file>