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664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668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</w:t>
      </w:r>
      <w:r>
        <w:rPr>
          <w:rFonts w:cs="Arial"/>
          <w:szCs w:val="40"/>
        </w:rPr>
        <w:t>2. Пункт 16 изложить в следующей редакции: «Уполномочить Администрацию Боковского сельского поселения осуществлять от имени администраторов доходов бюджета Боковского сельского поселения Боковского района информационное взаимодействие с Управлением Федерального казначейства по Ростовской области в рамках соглашения по информационному взаимодействию между Управлением Федерального казначейства по Ростовской области и Администрацией Боковского сельского поселения в 2011 году»;</w:t>
      </w:r>
    </w:p>
    <w:p>
      <w:pPr>
        <w:pStyle w:val="Style13"/>
        <w:ind w:left="0" w:right="0" w:firstLine="720"/>
        <w:rPr>
          <w:rFonts w:cs="Times New Roman"/>
          <w:szCs w:val="40"/>
        </w:rPr>
      </w:pPr>
      <w:r>
        <w:rPr>
          <w:rFonts w:cs="Times New Roman"/>
          <w:szCs w:val="40"/>
        </w:rPr>
        <w:t xml:space="preserve"> </w:t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>3. Добавить пункт 17 следующего содержания: «Настоящее решение вступает в силу с 1 января 2011 года»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1 к решению № 12 от 22.04.2011  г. «Нормативы распределения неналоговых доходов в бюджет Боковского сельского поселения Боковского района на 2011 год» изложить согласно приложению 1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2 апреля 2011 года»</w:t>
      </w:r>
    </w:p>
    <w:p>
      <w:pPr>
        <w:pStyle w:val="Normal"/>
        <w:rPr/>
      </w:pPr>
      <w:r>
        <w:rPr/>
        <w:t xml:space="preserve">№ </w:t>
      </w:r>
      <w:r>
        <w:rPr/>
        <w:t>1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4-19T06:17:00Z</dcterms:modified>
  <cp:revision>102</cp:revision>
  <dc:subject/>
  <dc:title>Проект внесен</dc:title>
</cp:coreProperties>
</file>