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18519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18522,8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3,4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Style13"/>
        <w:ind w:left="0" w:right="0" w:firstLine="720"/>
        <w:rPr/>
      </w:pPr>
      <w:r>
        <w:rPr>
          <w:rFonts w:cs="Times New Roman"/>
          <w:szCs w:val="40"/>
        </w:rPr>
        <w:t xml:space="preserve">         </w:t>
      </w:r>
      <w:r>
        <w:rPr>
          <w:rFonts w:cs="Arial"/>
          <w:szCs w:val="40"/>
        </w:rPr>
        <w:t xml:space="preserve">2. </w:t>
      </w:r>
      <w:r>
        <w:rPr>
          <w:szCs w:val="28"/>
        </w:rPr>
        <w:t xml:space="preserve">Приложение 1 к решению № 16 от 11.05.2011  г. </w:t>
      </w:r>
      <w:r>
        <w:rPr>
          <w:color w:val="000000"/>
          <w:szCs w:val="28"/>
        </w:rPr>
        <w:t>«Объем поступлений доходов бюджета Боковского сельского поселения Боковского района на 2011 год» изложить в новой редакции согласно приложению 1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 xml:space="preserve">        </w:t>
      </w:r>
      <w:r>
        <w:rPr/>
        <w:t xml:space="preserve">3. </w:t>
      </w:r>
      <w:r>
        <w:rPr>
          <w:szCs w:val="28"/>
        </w:rPr>
        <w:t xml:space="preserve">Приложение 2 к решению № 16 от 11.05.2011  г. </w:t>
      </w:r>
      <w:r>
        <w:rPr>
          <w:color w:val="000000"/>
          <w:szCs w:val="28"/>
        </w:rPr>
        <w:t>«Источники финансирования дефицита бюджета Боковского сельского поселения Боковского района на 2011 год» изложить в новой редакции согласно приложению 2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Приложение 3 к решению № 16 от 11.05.2011  г. «Распределение бюджетных ассигнований на 2011 год по разделам и подразделам, целевым статьям и видам расходов классификации расходов бюджета Боковского сельского поселения Боковского района» изложить согласно приложению 3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 Приложение 4 к решению № 16 от 11.05.2011  г. «Ведомственная структура расходов бюджета Боковского сельского поселения Боковского района на 2011 год» изложить согласно приложению 4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 Приложение 5 к решению № 16 от 11.05.2011  г. «Суммы иных межбюджетных трансфертов, передаваемых из бюджета Боковского района бюджету Боковского сельского поселения Боковского района для софинансирования особо важных и (или) контролируемых Администрацией Ростовской области объектов и направлений расходования средств, выделенных из областного бюджета на 2011 год» изложить согласно приложению 5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. Приложение 6 к решению № 16 от 11.05.2011  г. «Суммы иных межбюджетных трансфертов, передаваемые из бюджета Боковского района   бюджету Боковского сельского поселения Боковского района в целях софинансирования субсидий, выделяемых из Фонда софинансирования расходов областного бюджета на 2011 год» изложить согласно приложению 6 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11 мая 2011 года»</w:t>
      </w:r>
    </w:p>
    <w:p>
      <w:pPr>
        <w:pStyle w:val="Normal"/>
        <w:rPr/>
      </w:pPr>
      <w:r>
        <w:rPr/>
        <w:t xml:space="preserve">№ </w:t>
      </w:r>
      <w:r>
        <w:rPr/>
        <w:t>1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06-03T10:00:00Z</dcterms:modified>
  <cp:revision>101</cp:revision>
  <dc:subject/>
  <dc:title>Проект внесен</dc:title>
</cp:coreProperties>
</file>