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8677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18680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22 от 19.08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22 от 19.08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22 от 19.08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Приложение 4 к решению № 22 от 19.08.2011  г. «Ведомственная структура расходов бюджета Боковского сельского поселения Боковского 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Приложение 5 к решению № 22 от 19.08.2011  г. «Суммы субвенций, предоставляемые из Фонда компенсаций областного бюджета  бюджету Боковского сельского поселения Боковского района на 2011 год» изложить согласно приложению 5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9 августа 2011 года»</w:t>
      </w:r>
    </w:p>
    <w:p>
      <w:pPr>
        <w:pStyle w:val="Normal"/>
        <w:rPr/>
      </w:pPr>
      <w:r>
        <w:rPr/>
        <w:t xml:space="preserve">№ </w:t>
      </w:r>
      <w:r>
        <w:rPr/>
        <w:t>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09-07T05:42:00Z</dcterms:modified>
  <cp:revision>107</cp:revision>
  <dc:subject/>
  <dc:title>Проект внесен</dc:title>
</cp:coreProperties>
</file>