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9960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184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223,8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риложение 1 к решению № 27 от 06.10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1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Приложение 2 к решению № 27 от 06.10.2011  г. «Ведомственная структура расходов бюджета Боковского сельского поселения Боковского района на 2011 год» изложить согласно приложению 2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06 октября 2011 года»</w:t>
      </w:r>
    </w:p>
    <w:p>
      <w:pPr>
        <w:pStyle w:val="Normal"/>
        <w:rPr/>
      </w:pPr>
      <w:r>
        <w:rPr/>
        <w:t xml:space="preserve">№ </w:t>
      </w:r>
      <w:r>
        <w:rPr/>
        <w:t>27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0-31T09:47:00Z</dcterms:modified>
  <cp:revision>117</cp:revision>
  <dc:subject/>
  <dc:title>Проект внесен</dc:title>
</cp:coreProperties>
</file>