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20967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1323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56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Приложение 1 к решению № 35 от 13.12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1  к настоящему решению Собрания депутатов Бок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Приложение 2 к решению № 35 от 13.12.2011  г. «Ведомственная структура расходов бюджета Боковского сельского поселения Боковского района на 2011 год» изложить согласно приложению 2  к настоящему решению Собрания депутатов Бок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13 декабря 2011 года»</w:t>
      </w:r>
    </w:p>
    <w:p>
      <w:pPr>
        <w:pStyle w:val="Normal"/>
        <w:rPr/>
      </w:pPr>
      <w:r>
        <w:rPr/>
        <w:t xml:space="preserve">№ </w:t>
      </w:r>
      <w:r>
        <w:rPr/>
        <w:t>35</w:t>
      </w:r>
    </w:p>
    <w:sectPr>
      <w:footerReference w:type="default" r:id="rId2"/>
      <w:type w:val="nextPage"/>
      <w:pgSz w:w="11906" w:h="16838"/>
      <w:pgMar w:left="1418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12-30T09:50:00Z</dcterms:modified>
  <cp:revision>124</cp:revision>
  <dc:subject/>
  <dc:title>Проект внесен</dc:title>
</cp:coreProperties>
</file>