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701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705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4 от 26.01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4 от 26.01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4 от 26.01.2011  г. «Перечень главных администраторов доходов бюджета Боковского сельского поселения Боковского района – органов местного самоуправления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6 января 2011 года»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2-01T09:36:00Z</dcterms:modified>
  <cp:revision>93</cp:revision>
  <dc:subject/>
  <dc:title>Проект внесен</dc:title>
</cp:coreProperties>
</file>